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оскова Юлия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№</w:t>
            </w:r>
            <w:r>
              <w:rPr>
                <w:i/>
                <w:color w:val="000000"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775453089"/>
            <w:bookmarkStart w:id="1" w:name="__Fieldmark__0_177545308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775453089"/>
            <w:bookmarkStart w:id="3" w:name="__Fieldmark__1_177545308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комство с народами Древнего мир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знакомить учащихся с цивилизацией Древнего мира (на примере народов Майя), показать её расположение на карте мира, рассказать о культуре народов, показать превосходство Майя над другими цивилизациями, рассмотреть вопрос о внезапном исчезновении народов  Майя и существовании их сейчас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775453089"/>
            <w:bookmarkStart w:id="5" w:name="__Fieldmark__2_177545308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775453089"/>
            <w:bookmarkStart w:id="7" w:name="__Fieldmark__3_177545308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775453089"/>
            <w:bookmarkStart w:id="9" w:name="__Fieldmark__4_177545308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775453089"/>
            <w:bookmarkStart w:id="11" w:name="__Fieldmark__5_177545308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775453089"/>
            <w:bookmarkStart w:id="13" w:name="__Fieldmark__6_177545308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775453089"/>
            <w:bookmarkStart w:id="15" w:name="__Fieldmark__7_177545308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сновополагающий вопрос: Причины исчезновения народов Майя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Где находилась цивилизация Майя</w:t>
            </w:r>
            <w:r>
              <w:rPr>
                <w:rFonts w:cs="Arial" w:ascii="Arial" w:hAnsi="Arial"/>
                <w:i/>
                <w:color w:val="000000"/>
                <w:sz w:val="24"/>
                <w:lang w:val="en-US"/>
              </w:rPr>
              <w:t>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четыре периода была разделена история цивилизации Майя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чему они считались самым развитым народо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ми календарями пользовались Майя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у подчинялись народы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причины повлияли на переселение народов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зучение древней цивилизации Латинской Америк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География «Народы мир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775453089"/>
            <w:bookmarkStart w:id="17" w:name="__Fieldmark__8_177545308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775453089"/>
            <w:bookmarkStart w:id="19" w:name="__Fieldmark__9_177545308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775453089"/>
            <w:bookmarkStart w:id="21" w:name="__Fieldmark__10_177545308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775453089"/>
            <w:bookmarkStart w:id="23" w:name="__Fieldmark__11_177545308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775453089"/>
            <w:bookmarkStart w:id="25" w:name="__Fieldmark__12_177545308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775453089"/>
            <w:bookmarkStart w:id="27" w:name="__Fieldmark__13_177545308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775453089"/>
            <w:bookmarkStart w:id="29" w:name="__Fieldmark__14_177545308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775453089"/>
            <w:bookmarkStart w:id="31" w:name="__Fieldmark__15_177545308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775453089"/>
            <w:bookmarkStart w:id="33" w:name="__Fieldmark__16_177545308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775453089"/>
            <w:bookmarkStart w:id="35" w:name="__Fieldmark__17_177545308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775453089"/>
            <w:bookmarkStart w:id="37" w:name="__Fieldmark__18_177545308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775453089"/>
            <w:bookmarkStart w:id="39" w:name="__Fieldmark__19_177545308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775453089"/>
            <w:bookmarkStart w:id="41" w:name="__Fieldmark__20_177545308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775453089"/>
            <w:bookmarkStart w:id="43" w:name="__Fieldmark__21_177545308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775453089"/>
            <w:bookmarkStart w:id="45" w:name="__Fieldmark__22_177545308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775453089"/>
            <w:bookmarkStart w:id="47" w:name="__Fieldmark__23_177545308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775453089"/>
            <w:bookmarkStart w:id="49" w:name="__Fieldmark__24_177545308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775453089"/>
            <w:bookmarkStart w:id="51" w:name="__Fieldmark__25_177545308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775453089"/>
            <w:bookmarkStart w:id="53" w:name="__Fieldmark__26_177545308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775453089"/>
            <w:bookmarkStart w:id="55" w:name="__Fieldmark__27_177545308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775453089"/>
            <w:bookmarkStart w:id="57" w:name="__Fieldmark__28_177545308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775453089"/>
            <w:bookmarkStart w:id="59" w:name="__Fieldmark__29_177545308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775453089"/>
            <w:bookmarkStart w:id="61" w:name="__Fieldmark__30_177545308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75453089"/>
            <w:bookmarkStart w:id="63" w:name="__Fieldmark__31_177545308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775453089"/>
            <w:bookmarkStart w:id="65" w:name="__Fieldmark__32_177545308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775453089"/>
            <w:bookmarkStart w:id="67" w:name="__Fieldmark__33_177545308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75453089"/>
            <w:bookmarkStart w:id="69" w:name="__Fieldmark__34_177545308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775453089"/>
            <w:bookmarkStart w:id="71" w:name="__Fieldmark__35_177545308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775453089"/>
            <w:bookmarkStart w:id="73" w:name="__Fieldmark__36_177545308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75453089"/>
            <w:bookmarkStart w:id="75" w:name="__Fieldmark__37_177545308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75453089"/>
            <w:bookmarkStart w:id="77" w:name="__Fieldmark__38_177545308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предназначен для изучения темы «Народы мира» на уроках географии для 9 классов. Проект предполагает освоение учащимися ряда учебных те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 академических часо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75453089"/>
            <w:bookmarkStart w:id="79" w:name="__Fieldmark__39_177545308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75453089"/>
            <w:bookmarkStart w:id="81" w:name="__Fieldmark__40_177545308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75453089"/>
            <w:bookmarkStart w:id="83" w:name="__Fieldmark__41_177545308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75453089"/>
            <w:bookmarkStart w:id="85" w:name="__Fieldmark__42_177545308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75453089"/>
            <w:bookmarkStart w:id="87" w:name="__Fieldmark__43_177545308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75453089"/>
            <w:bookmarkStart w:id="89" w:name="__Fieldmark__44_177545308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75453089"/>
            <w:bookmarkStart w:id="91" w:name="__Fieldmark__45_177545308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75453089"/>
            <w:bookmarkStart w:id="93" w:name="__Fieldmark__46_177545308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75453089"/>
            <w:bookmarkStart w:id="95" w:name="__Fieldmark__47_177545308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75453089"/>
            <w:bookmarkStart w:id="97" w:name="__Fieldmark__48_177545308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75453089"/>
            <w:bookmarkStart w:id="99" w:name="__Fieldmark__49_177545308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75453089"/>
            <w:bookmarkStart w:id="101" w:name="__Fieldmark__50_177545308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75453089"/>
            <w:bookmarkStart w:id="103" w:name="__Fieldmark__51_177545308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75453089"/>
            <w:bookmarkStart w:id="105" w:name="__Fieldmark__52_177545308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75453089"/>
            <w:bookmarkStart w:id="107" w:name="__Fieldmark__53_177545308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75453089"/>
            <w:bookmarkStart w:id="109" w:name="__Fieldmark__54_177545308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75453089"/>
            <w:bookmarkStart w:id="111" w:name="__Fieldmark__55_177545308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75453089"/>
            <w:bookmarkStart w:id="113" w:name="__Fieldmark__56_177545308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75453089"/>
            <w:bookmarkStart w:id="115" w:name="__Fieldmark__57_177545308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75453089"/>
            <w:bookmarkStart w:id="117" w:name="__Fieldmark__58_177545308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75453089"/>
            <w:bookmarkStart w:id="119" w:name="__Fieldmark__59_177545308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75453089"/>
            <w:bookmarkStart w:id="121" w:name="__Fieldmark__60_177545308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75453089"/>
            <w:bookmarkStart w:id="123" w:name="__Fieldmark__61_177545308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75453089"/>
            <w:bookmarkStart w:id="125" w:name="__Fieldmark__62_177545308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редполагается контроль знаний посредством опросов, тестов и итоговых контрольных заданий.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53:00Z</dcterms:created>
  <dc:creator>Калеников Андрей</dc:creator>
  <dc:description/>
  <cp:keywords/>
  <dc:language>en-US</dc:language>
  <cp:lastModifiedBy>07100</cp:lastModifiedBy>
  <dcterms:modified xsi:type="dcterms:W3CDTF">2009-10-09T06:16:00Z</dcterms:modified>
  <cp:revision>16</cp:revision>
  <dc:subject/>
  <dc:title>Визитная карточка проекта</dc:title>
</cp:coreProperties>
</file>